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аневско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03.12.2014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172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органов администрации муниципального образования </w:t>
      </w:r>
      <w:r>
        <w:rPr>
          <w:color w:val="000000"/>
          <w:sz w:val="28"/>
          <w:szCs w:val="28"/>
        </w:rPr>
        <w:t>Каневской</w:t>
      </w:r>
      <w:r>
        <w:rPr>
          <w:sz w:val="28"/>
          <w:szCs w:val="28"/>
        </w:rPr>
        <w:t xml:space="preserve"> район, руководители которых являются ответственными за достижение целевых значений показателей по созданию благоприятных условий для ведения предпринимательской и инвестиционной деятельности (до 2018 год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0"/>
        <w:gridCol w:w="1701"/>
        <w:gridCol w:w="708"/>
        <w:gridCol w:w="735"/>
        <w:gridCol w:w="687"/>
        <w:gridCol w:w="705"/>
        <w:gridCol w:w="7"/>
        <w:gridCol w:w="702"/>
        <w:gridCol w:w="3605"/>
      </w:tblGrid>
      <w:tr>
        <w:trPr>
          <w:trHeight w:val="62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Наименование показателей оценки эффективности деятельности руководителей отдельных отраслевых (функциональных) органов администрации муниципального образования </w:t>
            </w:r>
            <w:r>
              <w:rPr>
                <w:color w:val="000000"/>
              </w:rPr>
              <w:t>Каневской</w:t>
            </w:r>
            <w:r>
              <w:rPr/>
              <w:t xml:space="preserve"> район по созданию благоприятных условий ведения инвестиционной и предпринимательск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значени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Отраслевые (функциональные) органы администрации муниципального образования </w:t>
            </w:r>
            <w:r>
              <w:rPr>
                <w:color w:val="000000"/>
              </w:rPr>
              <w:t>Каневской</w:t>
            </w:r>
            <w:r>
              <w:rPr/>
              <w:t xml:space="preserve"> район, руководители которых являются ответственными за достижение целевых значений показателей</w:t>
            </w:r>
          </w:p>
        </w:tc>
      </w:tr>
      <w:tr>
        <w:trPr>
          <w:trHeight w:val="129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Состояние рынка труда, подготовка и переподготовка высококвалифицированных кадров</w:t>
            </w:r>
          </w:p>
        </w:tc>
      </w:tr>
      <w:tr>
        <w:trPr>
          <w:trHeight w:val="11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. Общая численность безработны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к экономически активному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>
          <w:trHeight w:val="1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Темп прироста реальной среднемесячной заработной платы в муниципальном образовании Каневско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>
          <w:trHeight w:val="149" w:hRule="atLeast"/>
        </w:trPr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Качество и доступность производственной и транспортной инфраструктуры</w:t>
            </w:r>
          </w:p>
        </w:tc>
      </w:tr>
      <w:tr>
        <w:trPr>
          <w:trHeight w:val="1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  <w:r>
              <w:rPr/>
              <w:t xml:space="preserve">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субъекте Российской Федерации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/>
              <w:t>процентов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управление строительства администрации муниципального образования Каневской район</w:t>
            </w:r>
          </w:p>
        </w:tc>
      </w:tr>
      <w:tr>
        <w:trPr>
          <w:trHeight w:val="1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Коэффициент обновления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муниципального образования Каневской район;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и продовольствия администрации муниципального образования Каневской район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управление строительства администрации муниципального образования Каневской район</w:t>
            </w:r>
          </w:p>
        </w:tc>
      </w:tr>
      <w:tr>
        <w:trPr>
          <w:trHeight w:val="149" w:hRule="atLeast"/>
        </w:trPr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 Инвестиционная деятельность, привлечение инвестиций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1. Прирост инвестиций в основной капитал без учета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ов к предыдущему году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управление строительства администрации муниципального образования Каневской район; управление сельского хозяйства и продовольствия администрации муниципального образования Каневской район;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>
          <w:trHeight w:val="149" w:hRule="atLeast"/>
        </w:trPr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 Развитие малого и среднего предпринимательства</w:t>
            </w:r>
          </w:p>
        </w:tc>
      </w:tr>
      <w:tr>
        <w:trPr>
          <w:trHeight w:val="10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. </w:t>
            </w:r>
            <w:r>
              <w:rPr/>
              <w:t>Прирост оборота продукции и услуг, производимых малыми предприятиями, в том числе      микропредприятиями и индивидуальными предпринимателями муниципального образования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к предыдущему году (в действующи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муниципального образования Каневской район;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и продовольствия администрации муниципального образования Каневской район (в части малых предприятий и индивидуальных предпринимателей, осуществляющих деятельность в сфере агропромышленного комплекса)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  <w:r>
              <w:rPr/>
              <w:t xml:space="preserve"> Прирост количества субъектов малого и среднего предпринимательства, осуществляющих деятельность на территории муниципального образования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дущему году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муниципального образования Каневской район;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и продовольствия администрации муниципального образования Каневской район (в части малых предприятий и индивидуальных предпринимателей, осуществляющих деятельность в сфере агропромышленного комплекса)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3. Оценка предпринимательским сообществом эффективности реализации муниципальной программы поддержки малого и среднего предпринимательства в Кане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>
          <w:trHeight w:val="195" w:hRule="atLeast"/>
        </w:trPr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</w:rPr>
              <w:t>5. Улучшение предпринимательского климата в сфере строительства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муниципального образования Каневской район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  <w:r>
              <w:rPr/>
              <w:t xml:space="preserve"> 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равление архитектуры и градостроительства администрации муниципального образования Каневской район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  <w:r>
              <w:rPr/>
              <w:t xml:space="preserve"> Доля муниципальных образований поселений в Каневском районе с утвержденными документами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муниципального образования Каневской район</w:t>
            </w:r>
          </w:p>
        </w:tc>
      </w:tr>
      <w:tr>
        <w:trPr>
          <w:trHeight w:val="314" w:hRule="atLeast"/>
        </w:trPr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 Повышение доступности энергетической инфраструктуры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Предельное количество этапов, необходимых для технологического присоединения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управление строительства администрации муниципального образования Каневской район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Предельный срок подключения энергопринимающих устройств потребителей (до 150 кВт) со дня поступления заявки на технологическое присоединение потребителя электроэнергии к энергетическим сетям до дня подписания акта о технологическом присоединении потребителя электроэнергии к энергетическим с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управление строительства администрации муниципального образования Каневской район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экономики администра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образования Каневской район                                                                                                        И.Н. Греч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07:00Z</dcterms:created>
  <dc:creator>Света</dc:creator>
  <dc:description/>
  <cp:keywords/>
  <dc:language>en-US</dc:language>
  <cp:lastModifiedBy>c58a-4</cp:lastModifiedBy>
  <cp:lastPrinted>2014-12-04T11:56:00Z</cp:lastPrinted>
  <dcterms:modified xsi:type="dcterms:W3CDTF">2014-12-15T08:09:00Z</dcterms:modified>
  <cp:revision>9</cp:revision>
  <dc:subject/>
  <dc:title/>
</cp:coreProperties>
</file>