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4380"/>
      </w:tblGrid>
      <w:tr>
        <w:trPr>
          <w:trHeight w:val="2157" w:hRule="atLeast"/>
        </w:trPr>
        <w:tc>
          <w:tcPr>
            <w:tcW w:w="519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й район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20.02.2012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 184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ШАГ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реализации основных направлений социально – экономического развития муниципального образования Каневской район на 2012-201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еречень программных (непрограммных) мероприятий по реализации основных направлений социально-экономического развития муниципального образования Каневской район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956"/>
        <w:gridCol w:w="2885"/>
        <w:gridCol w:w="2721"/>
        <w:gridCol w:w="405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(год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ческое планирование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ерсификация производимой продукции промышленным сектором экономики район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боту по выявлению спроса на производимую  в районе продукцию на территории Краснодарского края и за его пределам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администрации муниципального образования Каневской район (далее – управление экономики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еспечить доведение объема реализации промышленной продукции не менее  13,7 млрд. руб. с ростом к 2011 году на 38 % (в действующих ценах)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модернизации оборудования, усовершенствовании технологии производства, ООО «Каневской ЗГА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материалоемкости производства на 0,21 млн. руб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увеличению производства продукции ООО «Пламя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выпускаемой продукци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модернизации колбасного и полуфабрикатного цехов, ООО мясоптицекомбинат «Каневской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администрации муниципального образования Каневской район (далее – управление сельского хозяйства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ачества выпускаемой продукци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реконструкции производства, обновлению транспортного парка, ООО «Калория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затрат на производство, повышение качества выпускаемой продукции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ащивание объемов производства продукции сельского хозяйства 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финансовой устойчивости малых форм хозяйствования  в рамках ВЦП «Развитие сельского хозяйства и регулирования рынков сельскохозяйственной продукции, сырья и продовольствия на 2008-2012гг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ельского хозяйства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финансовой устойчивости предприятий сельского хозяйства. Увеличение производства сельскохозяйственной продукции в 2014 г. на 19 % к 2011 году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казание государственной поддержки малым формам хозяйствования    ДКЦП "Развитие малых форм хозяйствования в АПК на территории Краснодарского края" на 2010—2012 год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-2014гг.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изводства сельскохозяйственной продукции в 2014 г. на 19 % к 2011 году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 xml:space="preserve">Оказание государственной поддержки личным подсобным хозяйствам   </w:t>
            </w:r>
            <w:r>
              <w:rPr/>
              <w:t xml:space="preserve"> КЦП "Пастбища для выпаса коров, содержащихся в личных подсобных хозяйствах на территории Краснодарского края" на 2008-2012 год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г.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изводства сельскохозяйственной продукции в личных подсобных хозяйствах на 6,9 % к 2014 году  в сравнении с 2011 годом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теринарное обслуживание сельскохозяйственных животных, содержащихся в малых формах хозяйствования в АПК, РЦП «Развитие малых форм хозяйствования в агропромышленном комплексе на территории Каневского района»на 2010-2012годы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-2014гг.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анных мероприятий позволит обеспечить рост объемов производства   к 2014 году личными подсобными хозяйствами: молока – до 10,8 тыс. тн., мяса скота и птицы в живом весе – до 17,7 тыс. тонн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и проведение  имиджевых мероприяти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естижа сельскохозяйственных професси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йствие в строительстве и реконструкции  объектов сельскохозяйственных предприяти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производительности труда, сокращение затрат на производство продукции в среднем на 10-15%, повышение качества производимой продукци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приобретении сельскохозяйственной техники и оборуд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ращение затрат  в сельскохозяйственном производстве на 10-15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троительству системы орошения  ОАО «Родина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изводства овощей к 2014 году на 2.9 % к уровню 2011 год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садоводства (ОАО «Дружба» 24 га, ЗАО ПЗ «Воля» 9 га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к 2014 году объем производства плодов и ягод в размере 4,8 тыс. тонн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в реконструкции и модернизации животноводческих корпусов, х. Партизанский ООО  </w:t>
            </w:r>
            <w:r>
              <w:rPr>
                <w:rFonts w:eastAsia="Arial"/>
              </w:rPr>
              <w:t>«Агрокомплекс «Каневской Бекон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г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изводства  скота во всех категориях хозяйств( в живом весе) к 2014 году на 7 % к уровню 2011 год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Организация работы по передаче в аренду или реализации пустующих животноводческих ферм и корпусов, а также прочих производственных и непроизводственных помещений субъектам малого предпринимательства, осуществляющим деятельность в АП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орот малых и средних предприятий в 2014 г. к уровню 2011г.  возрастет на 23 %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инфраструктуры муниципального образования 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линий уличного освещения в Красногвардейском с/п (2,5.км.) в рамках КЦП «Ремонт (реконструкция) линий уличного освещения в муниципальных образованиях Краснодарского края на 2012-2014 годы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 строительства администрации муниципального образования Каневской район (далее - управление строительства)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ельских поселений (по согласованию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жизни на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уличной водопроводной сети в рамках (6 км.) ФЦП «Социальное развитие села до 2012 года» в Стародеревянковском с/п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 строительст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Стародеревянковского сельского поселения (по согласованию)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жизни на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 сметной документации  по ремонту и реконструкции водопроводных сетей, реконструкция водопроводных сетей, очистного оборудования. МЦП Улучшение качества питьевой воды МО Каневской район и осуществление мероприятий по улучшению водоснабжения на 2010-2020 годы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 строительства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ельских поселений (по согласованию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ие нерационального использования воды, снижение неучтенных расходов воды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 сметной документации с целью последующего включения в КЦП по ремонту и реконструкции линий уличного освещения сете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сельских поселений (по согласованию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смет, проектов   с заключением государственной экспертиз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личной дорожной сети  (18 км.) в рамках КЦП «Реконструкция, капитальный ремонт и ремонт улично-дорожной сети  муниципальных образований Краснодарского края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правление  строительства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ельских поселений (по согласованию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фортных условий проживания для на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ст. Стародеревянковской (восточная часть), х. Ударный и ст. Александровской в рамках   реализации краевой адресной инвестиционной программы  на 2012 год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правление  строительства, администрация Стародеревянковского сельского поселения (по  согласованию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фортных условий проживания для на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нженерной инфраструктуры жилого южного микрорайона площадка 2,8 г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правление  строительства, администрация Каневского сельского поселения (по согласованию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жизни на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инженерной инфраструктуры жилого южного микрорайона площадка 3,0 г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 строительства, администрация Каневского сельского поселения (по согласованию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жизни на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  по   проведению   энергетического  обследования  в  бюджетном  секторе    в рамках ДЦП «Энергосбережение и повышение энергетической эффективности муниципального образования Каневской район на 2011-2015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 строительства, бюджетные организации и учреждения Каневского райо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личия в муниципальных учреждениях установленных обоснованных нормативов и лимитов энергопотребления на уровне 100 процентов от общего количества организаций</w:t>
            </w:r>
          </w:p>
          <w:p>
            <w:pPr>
              <w:pStyle w:val="Normal"/>
              <w:rPr/>
            </w:pPr>
            <w:r>
              <w:rPr/>
              <w:t>сокращения удельных показателей энергопотребления учреждений и организаций на территории муниципального образова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отельных  с заменой морально устаревшего оборудования  в ст. Каневской, Новоминской, Челбасской по ДЦП «Энергосбережение и повышение энергетической эффективности муниципального образования Каневской район на 2011-2015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правление  строительства, администрации Каневского, Новоминского, Челбасского сельских поселений (по согласованию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я удельных показателей энергопотребления учреждений и организаций на территории муниципального образования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ние системы управления процессами в экономик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арт (планов) территорий населенных пунктов   сельских поселений в рамках  ведомственной целевой программы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сельских поселений (по согласованию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арты(планы) территорий населенных пунктов Каневского, Новодеревянковского, Стародеревянковского, Челбасского  поселени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авил землепользования и застройки  сельских поселений в рамках   ВЦП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сельских поселений (по согласованию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ила землепользования и застройки   сельских поселени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округа санитарной охраны курорта местного значения – ст. Привольной в рамках долгосрочной  КЦП «Развитие санаторно-курортного и туристического комплекса Краснодарского края» на 2011-2015 год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муниципального образования Каневской район (далее – управление архитектуры и градостроительства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а округа санитарной охраны курорта местного значения – ст.Привольно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мплексной системы коммунальной инфраструктуры сельских поселений в рамках  ВЦП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2 годы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троительства, администрации сельских поселений (по согласованию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лексной системы коммунальной инфраструктуры   сельских поселений района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знаваемого благоприятного для инвестирования, образа муниципального образова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инвестиционного климата на территории МО Каневской район, ВЦП «Формирование инвестиционной привлекательности МО Каневской район» на 2011-2013год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экономики администрации муниципального образования Каневской район (далее – управление экономики)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вестиционной привлекательности района, Обеспечить условия для привлечения инвестиций в экономику района к 2014 году в размере 1,8 млрд. руб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в выставках и мероприятиях, реализуемых в крае, России и за рубежом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экономики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 xml:space="preserve">Позиционирование района, как инвестиционо-привлекательного с благоприятным инвестиционным климатом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Организация  выставок на территории района с приглашением заинтересованны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экономики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Создание позитивного имиджа муниципального образова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Разработать инвестиционный паспорт муниципального образования Каневской райо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Создание  условий для привлечения инвесторо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инвестиционные площадки   в Красногвардейском, Кубанскостепном, Привольненском, Придорожном сельских посел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авление экономи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Снижение монопрофильности сельских поселений. Обеспечить условия для привлечения инвестиций в экономику района к 2014 году в размере 1,8 млрд. руб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Формирование  земельных участков для  реализации инвестиционных проект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отношений  муниципального образования Каневской район (далее – управление имущественных отношений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 xml:space="preserve"> </w:t>
            </w:r>
            <w:r>
              <w:rPr/>
              <w:t>Рациональное использование инвестиционного потенциала муниципального образова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казание  поддержки субъектам малого и среднего предпринимательства, ВЦП «О развитии субъектов малого и среднего предпринимательства в муниципальном образовании Каневской район на 2012-2014 годы»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ab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Управление экономи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 субъектов малых и средних предприятий в 2014 г. к 2011г. на 2,3 %, темпа роста оборота малых и средних предприятий  на 7,3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/>
              <w:t>Проведение мониторинга и социологических опросов субъектов малого и среднего бизнеса по вопросам уровня административных барьеров и эффективности развития конкурен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 развитию  предпринимательства в муниципальном образовании 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ведение обучающих семинаров, круглых столов для начинающих индивидуальных предпринимателе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 в 2014 г. к уровню 2011г. увеличится на 104 %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социальной сферы, повышение уровня обеспеченности объектами социальной сфер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фиса врача общей практики в Стародеревянковском и Красногвардейском сельских поселениях, по КЦП «Развитие общественной инфраструктуры муниципального значения на 2012-2015 годы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 строительства, МБУ «Каневская ЦРБ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укомплектованности кадрами медицинских учреждений. Повышение качества медицинских услуг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хирургического, перинатального, кардиологического  и терапевтического отделений ЦРБ по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Каневская ЦРБ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медицинских услуг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  ФАП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Каневская ЦРБ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медицинских услуг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еспечение жильем молодых специалистов проживающих на селе ВЦП «Об обеспечении служебным помещением работников социальной сферы МО Каневской район на 2012-2014 годы»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имущественных отношений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 уровня укомплектованности кадрами учреждений социальной сферы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жильем  детей-сирот  и детей, оставшихся без попечения родителей     в рамках  КЦП   "Дети Кубани" на 2009-2013 год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  по вопросам семьи и детства администрации муниципального образования Каневской район (далее – управление по вопросам семьи и детства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обретение жилья  для детей сирот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ого сада на 240 мест в ст. Каневской, ВЦП «Развитие образования в Каневском районе на 2011-2013 годы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  образования администрации муниципального образования Каневской район (далее – управление образования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т охвата детей от 1-6 лет детскими учреждениями, к 2014 году до 65,2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педагогических работников, медицинских сестер, помощников воспитателей, работников пищеблоков муниципальных учреждений, ВЦП «Развитие образования в Каневском районе на 2011-2013 годы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  образов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реально располагаемых денежных доходов населения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 системы общего образования, в рамках национальной образовательной инициативы «Наша новая школа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  образов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временных условий обучения в школах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ого вознаграждения классным руководителям, ПНП                       «Образование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  образов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вышение престижа профессии педагога, повышение эффективности в деятельности классных руководителей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для дистанционного обучения детей – инвалидов     в рамках национальной образовательной инициативы «Наша новая школа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  образов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еспечение  государственных гарантий </w:t>
            </w:r>
            <w:r>
              <w:rPr>
                <w:color w:val="000000"/>
              </w:rPr>
              <w:t>прав граждан на получение общего образования в общеобразовательных учреждениях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футбольного манежа в ст. Каневской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экономики, отдел по физической культуре и спорту администрации муниципального образования Каневской район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выявления и развития  талантливых детей и подростков, а также их оздоровление.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Оздоровление детей в рамках КЦП "Дети Кубани" на 2009-2013 годы, 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 и дет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г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благоприятных условий для комплексного развития и жизнедеятельности детей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ъемы и источники финансирования системы программных (непрограммных) мероприятий на территории муниципального образования Канев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млн. 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56"/>
        <w:gridCol w:w="656"/>
        <w:gridCol w:w="656"/>
        <w:gridCol w:w="666"/>
        <w:gridCol w:w="666"/>
        <w:gridCol w:w="656"/>
        <w:gridCol w:w="666"/>
        <w:gridCol w:w="666"/>
        <w:gridCol w:w="656"/>
        <w:gridCol w:w="711"/>
        <w:gridCol w:w="711"/>
        <w:gridCol w:w="711"/>
        <w:gridCol w:w="656"/>
        <w:gridCol w:w="656"/>
        <w:gridCol w:w="656"/>
        <w:gridCol w:w="711"/>
        <w:gridCol w:w="711"/>
        <w:gridCol w:w="71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средства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4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иверсификация производимой продукции промышленным сектором экономики район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Модернизация колбасного и полуфабрикатного цехов, ООО мясоптицекомбинат «Каневской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Реконструкция производства, обновление транспортного парка, ООО «Калория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Модернизация оборудования, усовершенствование технологии производства, ООО Каневской ЗГ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  <w:r>
              <w:rPr/>
              <w:t xml:space="preserve"> Увеличение производства продукции </w:t>
            </w:r>
            <w:r>
              <w:rPr>
                <w:sz w:val="22"/>
                <w:szCs w:val="22"/>
              </w:rPr>
              <w:t>ООО «Пламя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ащивание объемов производства продукции сельского хозяйства 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Повышение финансовой устойчивости малых форм хозяйствования (субсидирование % ставки по кредитам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Оказание государственной поддержки малым формам хозяйствования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Ветеринарное обслуживание сельскохозяйственных животных, содержащихся в малых формах хозяйствования в АП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8.Оказание государственной поддержки личным подсобным хозяйствам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Участие и проведение  имиджевых мероприят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 Строительство и реконструкция  объектов сельскохозяйственных предприят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Приобретение сельскохозяйственной техники и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Строительство системы орошения  ОАО «Родина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Развитие садоводства (ОАО «Дружба» 24 га, ЗАО ПЗ «Воля» 9 га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.Реконструкция и модернизация животноводческих корпусов, х. Партизанский  ООО  </w:t>
            </w:r>
            <w:r>
              <w:rPr>
                <w:rFonts w:eastAsia="Arial"/>
                <w:sz w:val="22"/>
                <w:szCs w:val="22"/>
              </w:rPr>
              <w:t>«Агрокомплекс «Каневской Бекон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инфраструктуры муниципального образования 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.Ремонт линий уличного освещения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Ремонт уличной водопроводной сети в рамках (6 км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Разработка проектно сметной документации  по ремонту и реконструкции водопроводных сете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Реконструкция водопроводных сетей, водоочистного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Разработка проектно сметной   по ремонту и реконструкции линий уличного освещения сете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Ремонт уличной дорожной сети  (18 км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.Газификация ст. Стародеревянковской (восточная часть), х. Ударный и ст. Александровско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Строительство инженерной инфраструктуры жилого южного микрорайона площадка 2,8 г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.Проектирование и строительство инженерной инфраструктуры жилого южного микрорайона площадка 3,0 г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.Организация  работ  по   проведению   энергетического  обследования  в  бюджетном  секторе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.Реконструкция котельных  с заменой морально устаревшего оборудования  в ст. Каневской, Новоминской, Челбасско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14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Совершенствование системы управления процессами в экономике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.Разработка карт(планов) территорий населенных пунктов Каневского, Новодеревянковского, Стародеревянковского, Челбасского сельских поселений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.Разработка правил землепользования и застройки   сельских поселен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6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.Разработка проекта округа санитарной охраны курорта местного значения – ст. Привольно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.Разработка комплексной системы коммунальной инфраструктур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.Улучшение инвестиционного климата на территории МО Каневской райо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1. Формирование  земельных участков для  реализаци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32.Оказание  поддержки субъектам малого и среднего предпринимательства МО Каневской райо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14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витие социальной сферы, повышение уровня обеспеченности объектами социальной сферы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.Строительство Офиса врача общей практики в Красногвардейском  Стародеревянковском, Каневском сельских поселения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.Обеспечение жильем молодых специалистов проживающих на селе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.Капитальный ремонт хирургического (22,1), перинатального(4), кардиологического (20,8) и терапевтического(17) отделений ЦРБ по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.Ремонт 10-ти  ФАП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.Обеспечение  жильем  детей-сирот  и детей, оставшихся без попечения родителей   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.Строительство детского сада на 240 мест в ст. Каневско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Строительство футбольного манежа, ст. Каневска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.Социальная поддержка педагогических работников , медицинских сестер, помощников воспитателей, работников пищеблоков муниципальных учрежден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1.Модернизация  системы общего образования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Выплата денежного вознаграждения классным руководителя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3.Приобретение оборудования для дистанционного обучения детей – инвалидов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.Оздоровление детей Каневского райо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инвестиционных проектов, реализуемых на территории муниципального образования Каневской район</w:t>
      </w:r>
    </w:p>
    <w:p>
      <w:pPr>
        <w:pStyle w:val="Normal"/>
        <w:jc w:val="center"/>
        <w:rPr/>
      </w:pPr>
      <w:r>
        <w:rPr/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95"/>
        <w:gridCol w:w="2425"/>
        <w:gridCol w:w="2419"/>
        <w:gridCol w:w="1299"/>
        <w:gridCol w:w="1861"/>
        <w:gridCol w:w="1379"/>
        <w:gridCol w:w="21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реализац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ть инвестиционного проек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ть проекта, млн. руб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выпуска продукции      (работ, услуг) млн.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я реализа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троительство торгово-выставочного комплекса по продаже сельскохозяйственной техники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ОО «Бизон-Ю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невской район, ст. Каневская, ул. Широкая 243 «Б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Торговля  и обслу</w:t>
              <w:softHyphen/>
              <w:t>живание сельскохо</w:t>
              <w:softHyphen/>
              <w:t>зяйственной техни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9 млн.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г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ектные работы выпол</w:t>
              <w:softHyphen/>
              <w:t>нены. Получены предвари</w:t>
              <w:softHyphen/>
              <w:t>тельные технические усло</w:t>
              <w:softHyphen/>
              <w:t>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троительство </w:t>
            </w:r>
            <w:r>
              <w:rPr>
                <w:color w:val="000000"/>
                <w:spacing w:val="1"/>
              </w:rPr>
              <w:t xml:space="preserve">второй очереди малогабаритной установки по переработке нефти- УПН-250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ОО «Ал</w:t>
              <w:softHyphen/>
              <w:t>башнефть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нев</w:t>
              <w:softHyphen/>
              <w:t>ской район,   северо-за</w:t>
              <w:softHyphen/>
              <w:t>паднее ст. Новоминско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Реконструкция   мини-нефтеперегонного завода (НПЗ)     по увеличению мощности до 320 тыс. тон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0 тыс. то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2г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вод в эксплуатац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роительство торго</w:t>
              <w:softHyphen/>
              <w:t>во-выставочного комплекса по продаже сельскохозяй</w:t>
              <w:softHyphen/>
              <w:t>ственной техники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П Болдина О.А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аневской район, ст. Каневская,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рговля  и обслуживание сельскохозяйственной техни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лн.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2г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лючен договор аренды земли.  Ведется строительств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троительство </w:t>
            </w:r>
            <w:r>
              <w:rPr>
                <w:rFonts w:eastAsia="Calibri"/>
                <w:color w:val="000000"/>
              </w:rPr>
              <w:t>ветро</w:t>
              <w:softHyphen/>
              <w:t>электростанции мощ</w:t>
              <w:softHyphen/>
              <w:t>ностью  45МВт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ОО «ВЭС- ЮГ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нев</w:t>
              <w:softHyphen/>
              <w:t>ской рай</w:t>
              <w:softHyphen/>
              <w:t>он, ст. Новоминска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троэлектростанция промышленного масштаба, производство электроэнергии на основе силы ветра</w:t>
            </w:r>
            <w:r>
              <w:rPr>
                <w:shd w:fill="FFFF00" w:val="clear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2 млн.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4г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ан бизнес-план, ветромонитор</w:t>
              <w:softHyphen/>
              <w:t>инг получил поло</w:t>
              <w:softHyphen/>
              <w:t>жительную оценку. Начато оформле</w:t>
              <w:softHyphen/>
              <w:t>ние земельно-правовой доку</w:t>
              <w:softHyphen/>
              <w:t>ментаци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витие молочного животноводства   ОАО «Дружба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невской район, ст. Новодеревянковска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конструкция МТФ 1, МТФ 2,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/>
              </w:rPr>
            </w:pPr>
            <w:r>
              <w:rPr>
                <w:rFonts w:eastAsia="DejaVu Sans;Times New Roman"/>
              </w:rPr>
              <w:t>130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/>
              </w:rPr>
            </w:pPr>
            <w:r>
              <w:rPr>
                <w:rFonts w:eastAsia="DejaVu Sans;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 млн.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2г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/>
              </w:rPr>
            </w:pPr>
            <w:r>
              <w:rPr>
                <w:rFonts w:eastAsia="DejaVu Sans;Times New Roman"/>
              </w:rPr>
              <w:t>Завершена модернизация коровника, реконструкция изгороди, силосной тран</w:t>
              <w:softHyphen/>
              <w:t>ше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Реорганизация молочного животноводства» в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АО «Родина»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вестиционная управляющая компа</w:t>
              <w:softHyphen/>
              <w:t>ния «Группа компа</w:t>
              <w:softHyphen/>
              <w:t>ний «Степь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невской район, ст. Челбасска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1"/>
              </w:rPr>
              <w:t>Строительство коровников и телятников,   благо</w:t>
              <w:softHyphen/>
            </w:r>
            <w:r>
              <w:rPr>
                <w:color w:val="000000"/>
              </w:rPr>
              <w:t xml:space="preserve">устройство  </w:t>
            </w:r>
            <w:r>
              <w:rPr>
                <w:color w:val="000000"/>
                <w:spacing w:val="-1"/>
              </w:rPr>
              <w:t xml:space="preserve"> площадки для сбора навоза, </w:t>
            </w:r>
            <w:r>
              <w:rPr>
                <w:color w:val="000000"/>
              </w:rPr>
              <w:t xml:space="preserve">  благоустройство на МТФ№3, приобретение </w:t>
            </w:r>
            <w:r>
              <w:rPr>
                <w:color w:val="000000"/>
                <w:spacing w:val="-2"/>
              </w:rPr>
              <w:t xml:space="preserve">сельскохозяйственной техники и оборудования </w:t>
            </w:r>
            <w:r>
              <w:rPr>
                <w:color w:val="000000"/>
                <w:spacing w:val="-1"/>
              </w:rPr>
              <w:t>для модернизации молочно-товарных фер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 млн.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2г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 МТФ №3 и №5 введены в эксплуатацию доильные залы. Закуплено 1000 голов коро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роительство торго</w:t>
              <w:softHyphen/>
              <w:t>во-выставочного комплекса по продаже сельскохозяй</w:t>
              <w:softHyphen/>
              <w:t>ственной техники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ОО «АСТ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невской район, ст. Стародеревянковска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ительство дилерского центра «JOHN DEERE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 млн.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2г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жевание земельного участ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роительство блоч</w:t>
              <w:softHyphen/>
              <w:t>ного автозаправочно</w:t>
              <w:softHyphen/>
              <w:t xml:space="preserve">го комплекса 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АО «Нефтяная  компания «Роснефть-Кубаньнефтепродукт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невской район, ст. Каневская на автодороге «Краснодар –Ейск», на 114 к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ительство операторной с магазинами, заправочные островки, резервуары, установка УПВС «Катрин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6 млн.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5г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цедура изменения гра</w:t>
              <w:softHyphen/>
              <w:t>ниц населенного пункта с включением в нее террито</w:t>
              <w:softHyphen/>
              <w:t>рии объект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ительство торго</w:t>
              <w:softHyphen/>
              <w:t>во-развлекательного центра с гостинич</w:t>
              <w:softHyphen/>
              <w:t>ным комплек</w:t>
              <w:softHyphen/>
              <w:t>сом, ак</w:t>
              <w:softHyphen/>
              <w:t>вапарком, музеем ста</w:t>
              <w:softHyphen/>
              <w:t>ринных ав</w:t>
              <w:softHyphen/>
              <w:t>томобилей и этнографическим центром ИП Сони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аневской район,  ст. Каневска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ительство современного торго</w:t>
              <w:softHyphen/>
              <w:t>во-развлекательного комплекса располо</w:t>
              <w:softHyphen/>
              <w:t>женного в районе пересечения наибо</w:t>
              <w:softHyphen/>
              <w:t>лее оживленных транспортных пото</w:t>
              <w:softHyphen/>
              <w:t>ков ст. Каневской, привлекающего большое количество посетителей, для ор</w:t>
              <w:softHyphen/>
              <w:t>ганизации культур</w:t>
              <w:softHyphen/>
              <w:t>но-досуговой дея</w:t>
              <w:softHyphen/>
              <w:t>тельности населения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лн.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4г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земельно-правовой документации, разработка проекта по организации безопасности дорожного дви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оительство оптово-розничного сельскохозяйственногорынка  ИП Сонин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невской район, ст. Стародеревян</w:t>
              <w:softHyphen/>
              <w:t xml:space="preserve">ковска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товая   продажа сельскохозяйствен</w:t>
              <w:softHyphen/>
              <w:t>ной продукции произведенной    на территории Канев</w:t>
              <w:softHyphen/>
              <w:t>ского райо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 млн.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3г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жевание земельного участ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3"/>
              </w:rPr>
              <w:t xml:space="preserve">Строительство зернохранилища с  асфальтовыми </w:t>
            </w:r>
            <w:r>
              <w:rPr>
                <w:color w:val="000000"/>
                <w:spacing w:val="-1"/>
              </w:rPr>
              <w:t>площадками мощностью 15000 тонн, ОАО «Урожай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аневской район, </w:t>
            </w:r>
            <w:r>
              <w:rPr>
                <w:color w:val="000000"/>
                <w:spacing w:val="-2"/>
              </w:rPr>
              <w:t>ст. Новоминска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ительство ангаров  . предназначенных для загрузки, хранения и контроля над состоянием зерн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тыс. тон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2г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роительство объекта  завершено на 90 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«Строительство многоквартирных жилых домов» ИП Артамоно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аневской район, </w:t>
            </w:r>
            <w:r>
              <w:rPr>
                <w:color w:val="000000"/>
                <w:spacing w:val="-2"/>
              </w:rPr>
              <w:t>ст. Каневская, ул.  Широкая, ул. Горьког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ительство 2-х 18 квартирных дома и одного 9-ти квартирного дом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млн.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2г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дение инженерных коммуникац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беспечение развития муниципального образования Каневской район необходимой инфраструктур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659"/>
        <w:gridCol w:w="657"/>
        <w:gridCol w:w="661"/>
        <w:gridCol w:w="683"/>
        <w:gridCol w:w="699"/>
        <w:gridCol w:w="528"/>
        <w:gridCol w:w="528"/>
        <w:gridCol w:w="528"/>
        <w:gridCol w:w="523"/>
        <w:gridCol w:w="522"/>
        <w:gridCol w:w="523"/>
        <w:gridCol w:w="496"/>
        <w:gridCol w:w="39"/>
        <w:gridCol w:w="569"/>
        <w:gridCol w:w="528"/>
        <w:gridCol w:w="529"/>
        <w:gridCol w:w="500"/>
        <w:gridCol w:w="6"/>
        <w:gridCol w:w="668"/>
        <w:gridCol w:w="528"/>
        <w:gridCol w:w="528"/>
        <w:gridCol w:w="564"/>
        <w:gridCol w:w="592"/>
        <w:gridCol w:w="592"/>
        <w:gridCol w:w="592"/>
        <w:gridCol w:w="548"/>
      </w:tblGrid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  <w:p>
            <w:pPr>
              <w:pStyle w:val="Normal"/>
              <w:jc w:val="center"/>
              <w:rPr/>
            </w:pPr>
            <w:r>
              <w:rPr/>
              <w:t>(мВт/ч)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снабжение</w:t>
            </w:r>
          </w:p>
          <w:p>
            <w:pPr>
              <w:pStyle w:val="Normal"/>
              <w:jc w:val="center"/>
              <w:rPr/>
            </w:pPr>
            <w:r>
              <w:rPr/>
              <w:t>(млн. куб.м.)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  <w:p>
            <w:pPr>
              <w:pStyle w:val="Normal"/>
              <w:jc w:val="center"/>
              <w:rPr/>
            </w:pPr>
            <w:r>
              <w:rPr/>
              <w:t>(Гкал/ч)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  <w:p>
            <w:pPr>
              <w:pStyle w:val="Normal"/>
              <w:jc w:val="center"/>
              <w:rPr/>
            </w:pPr>
            <w:r>
              <w:rPr/>
              <w:t>(тыс. куб.м. /сут.)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  <w:p>
            <w:pPr>
              <w:pStyle w:val="Normal"/>
              <w:jc w:val="center"/>
              <w:rPr/>
            </w:pPr>
            <w:r>
              <w:rPr/>
              <w:t>(тыс. куб.м. /сут.)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жная сеть (км)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34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29" w:right="187" w:firstLine="14"/>
              <w:rPr/>
            </w:pPr>
            <w:r>
              <w:rPr>
                <w:spacing w:val="-7"/>
              </w:rPr>
              <w:t xml:space="preserve">Существующие </w:t>
            </w:r>
            <w:r>
              <w:rPr>
                <w:spacing w:val="-5"/>
              </w:rPr>
              <w:t>мощност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1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1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1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1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9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8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,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2,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2,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2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2,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,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,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,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2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2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2,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2,2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9" w:right="293" w:firstLine="5"/>
              <w:rPr/>
            </w:pPr>
            <w:r>
              <w:rPr>
                <w:spacing w:val="-6"/>
              </w:rPr>
              <w:t xml:space="preserve">Потребление в </w:t>
            </w:r>
            <w:r>
              <w:rPr>
                <w:spacing w:val="-5"/>
              </w:rPr>
              <w:t>го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3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3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3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3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1,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2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2,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4,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,1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7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8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4" w:right="163" w:hanging="0"/>
              <w:rPr/>
            </w:pPr>
            <w:r>
              <w:rPr>
                <w:spacing w:val="-6"/>
              </w:rPr>
              <w:t xml:space="preserve">Дефицит/резерв </w:t>
            </w:r>
            <w:r>
              <w:rPr>
                <w:spacing w:val="-3"/>
              </w:rPr>
              <w:t>ресурс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0,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8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6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,6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,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,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8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8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8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8,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4" w:right="206" w:hanging="0"/>
              <w:rPr/>
            </w:pPr>
            <w:r>
              <w:rPr>
                <w:spacing w:val="-6"/>
              </w:rPr>
              <w:t xml:space="preserve">Протяженность </w:t>
            </w:r>
            <w:r>
              <w:rPr>
                <w:spacing w:val="-5"/>
              </w:rPr>
              <w:t>сет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7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7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7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97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9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9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,3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38,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38,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38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38,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,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0" w:right="211" w:hanging="0"/>
              <w:rPr>
                <w:spacing w:val="-5"/>
              </w:rPr>
            </w:pPr>
            <w:r>
              <w:rPr>
                <w:spacing w:val="-5"/>
              </w:rPr>
              <w:t>Степень износа сет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,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,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,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,6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5" w:right="43" w:hanging="10"/>
              <w:rPr/>
            </w:pPr>
            <w:r>
              <w:rPr>
                <w:spacing w:val="-5"/>
              </w:rPr>
              <w:t>Прогноз дефици</w:t>
              <w:softHyphen/>
              <w:t>та/резерва ресур</w:t>
              <w:softHyphen/>
            </w:r>
            <w:r>
              <w:rPr>
                <w:spacing w:val="-3"/>
              </w:rPr>
              <w:t>с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0,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8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6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,6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,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,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8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8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8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8,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сновные показатели социально-экономического развития муниципального образования Канев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  <w:gridCol w:w="1620"/>
        <w:gridCol w:w="1620"/>
        <w:gridCol w:w="1538"/>
      </w:tblGrid>
      <w:tr>
        <w:trPr/>
        <w:tc>
          <w:tcPr>
            <w:tcW w:w="8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.</w:t>
            </w:r>
          </w:p>
        </w:tc>
      </w:tr>
      <w:tr>
        <w:trPr/>
        <w:tc>
          <w:tcPr>
            <w:tcW w:w="8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постоянного населения (на конец года), тыс. 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 роста оборота отгруженных товаров собственного производства, выполненных работ, услуг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 роста привлечения инвестиций в основной капитал за счет всех источников финансирован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ровень жизни населени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графическое развитие и занятость населения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й коэффициент рождаемости, число родившихся на 1000 человек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й коэффициент смертности, число умерших на 1000 человек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 естественного прироста населения, на 1000 человек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2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2,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няя продолжительность жизни,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регистрируемой безработицы к численности экономически активного населения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0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0,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населения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 роста среднемесячной заработной платы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населения с доходами ниже прожиточного минимум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здравоохранения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больничными койками, коек на 10 тыс. ж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амбулаторно – поликлиническими учреждениями, пос. в смену на 10 тыс.ж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1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1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17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171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рачами, число врачей на 10 тыс. жителей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22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22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ертность населения трудоспособного возраста (на 1000 человек на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разования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детей в учреждениях детского дошкольного образования,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14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учащихся в учреждениях общего образования, тыс.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ват детей дошкольными образованиями ( число мест в дошкольных образовательных учреждениях в расчете на 1000 детей возраста от 1 до 6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1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5,4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населения, систематически занимающегося физической культурой и спортом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ность спортивными сооружениями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плавательные бассей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спортивные з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культурно – досуговых учреждений на территории МО,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ность учреждениями культурно – досугового  типа, учреждений на 100 тыс.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витие реального сектора экономик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 роста объема услуг транспорт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зооборот транспорта,  тыс. т-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ссажирооборот транспорта,  тыс. пассажиро-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отремонтированных автомобильных дорог общего пользования местного значения с твердым покрытием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,6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КХ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 роста объема выполненных работ и услуг предприятиями ЖКХ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ий износ объектов коммунальной инфраструктуры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площади ветхого и аварийного жилого фонда в общем жилом фонде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жилищного фонда (%), обеспеченн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снабж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отвед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м отоп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,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рячим водоснабж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,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снабж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потерь воды в процессе   производства и транспортировки потребителям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7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7,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потерь тепловой энергии в процессе производства и транспортировки до потребителей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,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 роста объема отгруженных товаров собственного производства, выполненных работ и услуг по показателю производство, передача и распределение электроэнергии, газа, пара и горячей воды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00" w:val="clear"/>
              </w:rPr>
            </w:pPr>
            <w:r>
              <w:rPr>
                <w:shd w:fill="FFFFFF" w:val="clear"/>
              </w:rPr>
              <w:t>1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0,0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мышленное производство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 роста объема отгруженной продукции ( работ, услуг),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мп роста объема выполненных работ по виду деятельности «строительство»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вод в эксплуатацию жилых домов за счет всех источников финансирования, тыс.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, приходящегося в среднем на 1 жителя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мп роста объема валовой продукции сельского хозяйства всех сельхозпроизводителей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исленность КРС, тыс. го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исленность свиней, тыс. го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исленность птицы, млн. го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изводство молока, тыс.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изводство яиц, млн.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изводство зерна тыс.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аторно – курортный комплекс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мп  роста  доходов предприятий курортно – туристического комплекса – всего ( с учетом доходов малых предприятий и физических лиц)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8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3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туристов, 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средств размещения в организованном секторе,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требительская сфер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мп роста оборота розничной торговл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мп роста оборота общественного питания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мп роста объема платных услуг населению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алого бизне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малом бизнесе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5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8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малые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1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предприниматели без образования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7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мп роста оборота малых предприятий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7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7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оборота малых предприятий в общем обороте предприятий по полному круг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ая систем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ступление доходов в бюджет муниципального образования, млн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118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7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4,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сходы бюджета муниципального образования на душу населения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13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7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4,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ля собственных доходов  в доходах  бюджета муниципального бюджет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вестиции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реализованных инвестиционных про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highlight w:val="red"/>
              </w:rPr>
            </w:pPr>
            <w:r>
              <w:rPr/>
              <w:t xml:space="preserve">2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highlight w:val="red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заключенных согла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новых рабочих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оциально-экономическая эффективность реализации инвестиционных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64"/>
        <w:gridCol w:w="1969"/>
        <w:gridCol w:w="1799"/>
        <w:gridCol w:w="1326"/>
        <w:gridCol w:w="1078"/>
        <w:gridCol w:w="1078"/>
        <w:gridCol w:w="118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новых рабочих мест (чел.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производства, работ и услуг (тонн/млн. руб. в год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тежи в бюджет (млн. руб. в год.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троительство торгово-выставочного комплекса по продаже сельскохозяйственной техники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ОО «Бизон-Ю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9 млн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 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6 млн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 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троительство </w:t>
            </w:r>
            <w:r>
              <w:rPr>
                <w:color w:val="000000"/>
                <w:spacing w:val="1"/>
              </w:rPr>
              <w:t>второй очереди малогаба</w:t>
              <w:softHyphen/>
              <w:t xml:space="preserve">ритной установки по переработке нефти- УПН-250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ОО «Ал</w:t>
              <w:softHyphen/>
              <w:t>башнефть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 тыс. 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 тыс. 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 тыс. 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роительство торгово-выставочного комплекса по продаже сельскохозяйствен</w:t>
              <w:softHyphen/>
              <w:t xml:space="preserve">ной техники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ИП Болдина О.А.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 млн. руб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 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 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лн. руб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 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 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лн. руб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 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,7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троительство </w:t>
            </w:r>
            <w:r>
              <w:rPr>
                <w:rFonts w:eastAsia="Calibri"/>
                <w:color w:val="000000"/>
              </w:rPr>
              <w:t>ветроэлектростанции мощ</w:t>
              <w:softHyphen/>
              <w:t>ностью  45МВт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ОО «ВЭС- ЮГ»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2 млн. руб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Развитие молочного животноводства 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ОАО «Дружба»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 млн. руб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«Реорганизация молочного животноводства» в ОАО «Родина»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вестиционная управляющая компа</w:t>
              <w:softHyphen/>
              <w:t>ния «Группа компа</w:t>
              <w:softHyphen/>
              <w:t>ний «Степь»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 млн. руб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роительство торго</w:t>
              <w:softHyphen/>
              <w:t>во-выставочного комплекса по продаже сельскохозяй</w:t>
              <w:softHyphen/>
              <w:t>ственной техники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ОО «АСТ»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 млн. руб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роительство блоч</w:t>
              <w:softHyphen/>
              <w:t>ного автозаправочно</w:t>
              <w:softHyphen/>
              <w:t xml:space="preserve">го комплекса 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АО «Нефтяная  компания «Роснефть-Кубаньнефтепродуки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 млн. руб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ительство торго</w:t>
              <w:softHyphen/>
              <w:t>во-развлекательного центра с гостинич</w:t>
              <w:softHyphen/>
              <w:t>ным комплек</w:t>
              <w:softHyphen/>
              <w:t>сом, ак</w:t>
              <w:softHyphen/>
              <w:t>вапарком, музеем ста</w:t>
              <w:softHyphen/>
              <w:t>ринных ав</w:t>
              <w:softHyphen/>
              <w:t xml:space="preserve">томобилей и этнографическим центр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П Сонин А.Н.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2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2 млн. руб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 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ительство оптово-розничного сельскохозяй</w:t>
              <w:softHyphen/>
              <w:t xml:space="preserve">ственного рынк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ИП Сонин А.Н.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2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 млн. руб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3"/>
              </w:rPr>
              <w:t xml:space="preserve">Строительство зернохранилища с  асфальтовыми </w:t>
            </w:r>
            <w:r>
              <w:rPr>
                <w:color w:val="000000"/>
                <w:spacing w:val="-1"/>
              </w:rPr>
              <w:t>площадками мощностью 15000 тонн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АО «Урожай»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2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 тонн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«Строительство многоквартирных жилых домов»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П Артамонов В.В.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2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6 млн. руб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невской район                                                                                                  И.Н. Гречин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3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eastAsia="DejaVu Sans Condensed;Arial Unicode MS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4">
    <w:name w:val=" Знак Знак4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eastAsia="DejaVu Sans Condensed;Arial Unicode MS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 Condensed;Arial Unicode MS" w:cs="DejaVu Sans Condensed;Arial Unicode MS"/>
      <w:kern w:val="2"/>
      <w:lang w:bidi="hi-I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Times New Roman" w:cs="DejaVu Sans;Times New Roman"/>
      <w:kern w:val="2"/>
      <w:sz w:val="28"/>
      <w:szCs w:val="28"/>
      <w:lang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38:00Z</dcterms:created>
  <dc:creator>C69</dc:creator>
  <dc:description/>
  <cp:keywords/>
  <dc:language>en-US</dc:language>
  <cp:lastModifiedBy>C59A-3</cp:lastModifiedBy>
  <cp:lastPrinted>2012-03-06T15:12:00Z</cp:lastPrinted>
  <dcterms:modified xsi:type="dcterms:W3CDTF">2012-03-06T12:19:00Z</dcterms:modified>
  <cp:revision>90</cp:revision>
  <dc:subject/>
  <dc:title>Приложение 1</dc:title>
</cp:coreProperties>
</file>