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Style11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Style11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Style11"/>
              <w:jc w:val="center"/>
              <w:rPr/>
            </w:pPr>
            <w:r>
              <w:rPr/>
              <w:t>Каневской район</w:t>
            </w:r>
          </w:p>
          <w:p>
            <w:pPr>
              <w:pStyle w:val="Style11"/>
              <w:jc w:val="center"/>
              <w:rPr/>
            </w:pPr>
            <w:r>
              <w:rPr/>
              <w:t>от 29.09.2015г. № 10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ЕЧЕНЬ</w:t>
      </w:r>
    </w:p>
    <w:p>
      <w:pPr>
        <w:pStyle w:val="Normal"/>
        <w:jc w:val="center"/>
        <w:rPr/>
      </w:pPr>
      <w:r>
        <w:rPr/>
        <w:t xml:space="preserve">муниципального имущества </w:t>
      </w:r>
      <w:r>
        <w:rPr>
          <w:szCs w:val="28"/>
        </w:rPr>
        <w:t>муни</w:t>
        <w:softHyphen/>
        <w:t>ципального образо</w:t>
        <w:softHyphen/>
        <w:t xml:space="preserve">вания Каневской район, свободного от прав третьих лиц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за исключением имущественных прав субъектов малого и среднего предпринимательства), предназначенного для </w:t>
      </w:r>
    </w:p>
    <w:p>
      <w:pPr>
        <w:pStyle w:val="Normal"/>
        <w:jc w:val="center"/>
        <w:rPr/>
      </w:pPr>
      <w:r>
        <w:rPr/>
        <w:t xml:space="preserve">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4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463"/>
        <w:gridCol w:w="3312"/>
        <w:gridCol w:w="2700"/>
        <w:gridCol w:w="1636"/>
        <w:gridCol w:w="3746"/>
      </w:tblGrid>
      <w:tr>
        <w:trPr>
          <w:trHeight w:val="10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недвижимого имущества, адрес, телеф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4"/>
              </w:rPr>
              <w:t>Наименование объекта  имущества (идентификационные характеристики, индивидуально-определенные признаки имуще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я объекта недвижимого имуще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недвижимого имущества, кв.м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Арендаторы, наименование и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категории предприятий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 xml:space="preserve">(микропредприятия, малые 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 xml:space="preserve">предприятия, средние 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предприятия)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Муниципальное бюджетное учреждение «Каневская центральная районная больница» муниципальн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разования Каневской райо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-ца Каневска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ул. Больничная, 108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(86164)7-05-0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ежилое помещение № 96 в здании районной поликлиники литер 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30 Краснодарский край, ст.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Индивидуальный предприниматель Канашевский Игорь Валерьевич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ежилые помещения № 11, 12 в здании поликлиники литер 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15, Краснодарский край, ст. Челбасская, ул. Октябрьская, 1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жилое помещение № 63/1 (аптека) в здании районной поликлиники литер 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30 Краснодарский край, ст.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ежилые помещения № 181, 182 в здании детского отделения литер 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30 Краснодарский край, ст.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Нежилое помещение № 449  в здании районной поликлиники литер 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30 Краснодарский край, ст. Каневская, ул. Больничная, 1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Нежилые помещение № 11, 12, 13, 14 в здании инфекционного отделения литер 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353711 Краснодарский край, ст. Новодеревянковская, ул.Больничная, 1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жилое помещение № 50 в здании участковой больницы литер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53712 Краснодарский край, ст. Привольная, ул. Кирова, 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ежилое помещение № 3 в здании Стародеревянковской амбулатории литер А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353720 Краснодарский край, ст. Стародеревянковская, ул. Коммунаров № 3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ООО «Каневская стоматологическая поликлиника»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реднее предприят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униципально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разование Каневской район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нежилые помещения № 4,5,7,8,11,12,13,14,15 на 1 этаже здания литер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-ца Каневская, </w:t>
            </w:r>
          </w:p>
          <w:p>
            <w:pPr>
              <w:pStyle w:val="TextBodyIndent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ул. Чипигинская, 1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 xml:space="preserve">ООО ДБУ «Диана» 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малое предприя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имущественных отношений</w:t>
      </w:r>
    </w:p>
    <w:p>
      <w:pPr>
        <w:pStyle w:val="Normal"/>
        <w:jc w:val="both"/>
        <w:rPr/>
      </w:pPr>
      <w:r>
        <w:rPr/>
        <w:t>администрации муниципального образо</w:t>
        <w:softHyphen/>
        <w:t>вания</w:t>
      </w:r>
    </w:p>
    <w:p>
      <w:pPr>
        <w:pStyle w:val="Normal"/>
        <w:jc w:val="both"/>
        <w:rPr/>
      </w:pPr>
      <w:r>
        <w:rPr/>
        <w:t>Каневской район                                                                                                                                                            А.В.Миляков</w:t>
      </w:r>
    </w:p>
    <w:sectPr>
      <w:headerReference w:type="default" r:id="rId2"/>
      <w:type w:val="nextPage"/>
      <w:pgSz w:orient="landscape" w:w="16838" w:h="11906"/>
      <w:pgMar w:left="1701" w:right="567" w:gutter="0" w:header="1134" w:top="1739" w:footer="0" w:bottom="1134"/>
      <w:pgNumType w:start="1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4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ind w:left="0" w:right="-14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276"/>
      <w:ind w:left="0" w:right="-108" w:hanging="0"/>
    </w:pPr>
    <w:rPr>
      <w:sz w:val="24"/>
    </w:rPr>
  </w:style>
  <w:style w:type="paragraph" w:styleId="Style14">
    <w:name w:val="Абзац списка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paragraph" w:styleId="23">
    <w:name w:val="Обычный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cp:keywords/>
  <dc:language>en-US</dc:language>
  <cp:lastModifiedBy>Анна Шилкина</cp:lastModifiedBy>
  <cp:lastPrinted>2015-09-29T14:13:00Z</cp:lastPrinted>
  <dcterms:modified xsi:type="dcterms:W3CDTF">2015-09-29T11:13:00Z</dcterms:modified>
  <cp:revision>7</cp:revision>
  <dc:subject/>
  <dc:title> </dc:title>
</cp:coreProperties>
</file>