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snapToGrid w:val="false"/>
              <w:jc w:val="center"/>
              <w:rPr/>
            </w:pPr>
            <w:r>
              <w:rPr/>
              <w:t>УТВЕРЖДЕН</w:t>
            </w:r>
          </w:p>
          <w:p>
            <w:pPr>
              <w:pStyle w:val="Style13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Style13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Style13"/>
              <w:jc w:val="center"/>
              <w:rPr/>
            </w:pPr>
            <w:r>
              <w:rPr/>
              <w:t>Каневской район</w:t>
            </w:r>
          </w:p>
          <w:p>
            <w:pPr>
              <w:pStyle w:val="Style13"/>
              <w:jc w:val="center"/>
              <w:rPr/>
            </w:pPr>
            <w:r>
              <w:rPr/>
              <w:t>от 06.04.2016 № 5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>
          <w:szCs w:val="28"/>
        </w:rPr>
      </w:pPr>
      <w:r>
        <w:rPr/>
        <w:t xml:space="preserve">муниципального имущества </w:t>
      </w:r>
      <w:r>
        <w:rPr>
          <w:szCs w:val="28"/>
        </w:rPr>
        <w:t>муни</w:t>
        <w:softHyphen/>
        <w:t>ципального образо</w:t>
        <w:softHyphen/>
        <w:t xml:space="preserve">вания Каневской район, свободного от прав третьих лиц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за исключением имущественных прав субъектов малого и среднего предпринимательства), предназначенного дл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463"/>
        <w:gridCol w:w="3312"/>
        <w:gridCol w:w="2700"/>
        <w:gridCol w:w="1636"/>
        <w:gridCol w:w="3714"/>
      </w:tblGrid>
      <w:tr>
        <w:trPr>
          <w:trHeight w:val="10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недвижимого имущества, адрес, телеф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Наименование объекта  имущества (идентификационные характеристики, индивидуально-определенные признаки имуще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я объекта недвижимого имуще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недвижимого имущества, кв.м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>Арендаторы, наименование и</w:t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>категории предприятий</w:t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 xml:space="preserve">(микропредприятия, </w:t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 xml:space="preserve">малые предприятия, </w:t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>средние предприятия)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ежилые помещения № 11, 12 в здании районной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иклиники (литер 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15, Краснодарский край, ст-ца Челбасская, ул. Октябрьская, 1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ОО «Каневска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жилое помещение № 63/1 (аптека) в здании районной поликлиники (литер 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30, Краснодарский край, ст-ца Каневская, ул. Больничная, 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ОО «Каневска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ежилые помещения № 181, 182 в здании детского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тделения (литер Д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30, Краснодарский край, ст-ца Каневская, ул. Больничная, 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ОО «Каневска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ежилое помещение № 449  в здании районной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иклиники (литер 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30, Краснодарский край, ст-ца Каневская, ул. Больничная, 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ОО «Каневска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ежилые помещение № 11, 12, 13, 14 в здании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инфекционного отделения (литер Б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11, Краснодарский край, ст-ца Новодеревянковская, ул.Больничная, 1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ОО «Каневска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жилое помещение № 50 в здании участковой больницы (литер 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12, Краснодарский край, ст-ца Привольная, ул. Кирова, 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ОО «Каневска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жилое помещение № 3 в здании Стародеревянковской амбулатории (литер А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353720, Краснодарский край, ст-ца Стародеревянковская,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л. Коммунаров, 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ОО «Каневска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жилые помещения № 4, 5, 7, 8, 11, 12, 13, 14, 15 на 1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этаже здания (литер 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3730, Краснодарский край, ст-ца Каневская,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ул. Чипигинская, 1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невской район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дание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евообрабатывающей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мастерской (литер В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3730, Краснодарский край, ст-ца Каневская,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ул. Островского, 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>155,5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начальника</w:t>
      </w:r>
    </w:p>
    <w:p>
      <w:pPr>
        <w:pStyle w:val="Normal"/>
        <w:jc w:val="both"/>
        <w:rPr/>
      </w:pPr>
      <w:r>
        <w:rPr/>
        <w:t>управления имущественных отношений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</w:t>
        <w:softHyphen/>
        <w:t>вания Каневской район                                                                                                                                     С.А.Остап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567" w:top="1172" w:footer="720" w:bottom="1134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6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23">
    <w:name w:val="Обычный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eastAsia="zh-CN" w:bidi="hi-IN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dc:language>en-US</dc:language>
  <cp:lastModifiedBy>Анна Шилкина</cp:lastModifiedBy>
  <cp:lastPrinted>2016-04-07T11:28:00Z</cp:lastPrinted>
  <dcterms:modified xsi:type="dcterms:W3CDTF">2015-09-29T11:13:00Z</dcterms:modified>
  <cp:revision>7</cp:revision>
  <dc:subject/>
  <dc:title> </dc:title>
</cp:coreProperties>
</file>