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Style13"/>
              <w:snapToGrid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Style13"/>
              <w:jc w:val="center"/>
              <w:rPr/>
            </w:pPr>
            <w:r>
              <w:rPr/>
              <w:t>Каневской район</w:t>
            </w:r>
          </w:p>
          <w:p>
            <w:pPr>
              <w:pStyle w:val="Style13"/>
              <w:jc w:val="center"/>
              <w:rPr/>
            </w:pPr>
            <w:r>
              <w:rPr/>
              <w:t>от 16.07.2015 № 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муниципального имущества </w:t>
      </w:r>
      <w:r>
        <w:rPr>
          <w:sz w:val="28"/>
          <w:szCs w:val="28"/>
        </w:rPr>
        <w:t>муни</w:t>
        <w:softHyphen/>
        <w:t>ципального образо</w:t>
        <w:softHyphen/>
        <w:t xml:space="preserve">вания Каневской район, свободного от прав третьи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имущественных прав субъектов малого и среднего предпринимательства), предназначенного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463"/>
        <w:gridCol w:w="3312"/>
        <w:gridCol w:w="2700"/>
        <w:gridCol w:w="1636"/>
        <w:gridCol w:w="3736"/>
      </w:tblGrid>
      <w:tr>
        <w:trPr>
          <w:trHeight w:val="10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недвижимого имущества, адрес, телеф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  имущества (идентификационные характеристики, индивидуально-определенные признаки имуще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я объекта недвижимого имуще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недвижимого имущества, кв.м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ы, наименование и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редприятий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икропредприятия, малые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, средние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)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96 в здании районной поликлиники литер 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30 Краснодарский край, ст.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 11, 12 в здании поликлиники литер 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15, Краснодарский край, ст. Челбасская, ул. Октябрьская, 1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63/1 (аптека) в здании районной поликлиники литер 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30 Краснодарский край, ст.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 181, 182 в здании детского отделения литер 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30 Краснодарский край, ст.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449  в здании районной поликлиники литер 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30 Краснодарский край, ст.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е № 11, 12, 13, 14 в здании инфекционного отделения литер 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11 Краснодарский край, ст. Новодеревянковская, ул.Больничная, 1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50 в здании участковой больницы литер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12 Краснодарский край, ст. Привольная, ул. Кирова, 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3 в здании Стародеревянковской амбулатории литер А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20 Краснодарский край, ст. Стародеревянковская, ул. Коммунаров № 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 4,5,7,8,11,12,13,14,15 на 1 этаже здания литер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Каневская,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пигинская, 1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ДБУ «Диана» </w:t>
            </w:r>
          </w:p>
          <w:p>
            <w:pPr>
              <w:pStyle w:val="Style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 предприя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имущественных отношений</w:t>
      </w:r>
    </w:p>
    <w:p>
      <w:pPr>
        <w:pStyle w:val="Normal"/>
        <w:jc w:val="both"/>
        <w:rPr/>
      </w:pPr>
      <w:r>
        <w:rPr/>
        <w:t>администрации муниципального образо</w:t>
        <w:softHyphen/>
        <w:t>вания</w:t>
      </w:r>
    </w:p>
    <w:p>
      <w:pPr>
        <w:pStyle w:val="Normal"/>
        <w:jc w:val="both"/>
        <w:rPr/>
      </w:pPr>
      <w:r>
        <w:rPr/>
        <w:t>Каневской район                                                                                                                                                            А.В.Миляк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1134" w:top="1739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7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Style12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6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tyle17">
    <w:name w:val="Обычный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eastAsia="ar-SA" w:bidi="hi-IN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dc:language>en-US</dc:language>
  <cp:lastModifiedBy>IO17-3</cp:lastModifiedBy>
  <cp:lastPrinted>2015-07-16T11:29:00Z</cp:lastPrinted>
  <dcterms:modified xsi:type="dcterms:W3CDTF">2011-11-03T11:01:00Z</dcterms:modified>
  <cp:revision>2</cp:revision>
  <dc:subject/>
  <dc:title> </dc:title>
</cp:coreProperties>
</file>