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2052980832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16 г.</w:t>
      </w:r>
      <w:r>
        <w:rPr>
          <w:sz w:val="28"/>
          <w:szCs w:val="28"/>
        </w:rPr>
        <w:t xml:space="preserve">                                           </w:t>
        <w:tab/>
        <w:tab/>
        <w:t xml:space="preserve">     № </w:t>
      </w:r>
      <w:r>
        <w:rPr>
          <w:sz w:val="28"/>
          <w:szCs w:val="28"/>
          <w:u w:val="single"/>
        </w:rPr>
        <w:t>190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оверок соблюдения получателями субсидий условий, целей и порядка их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Каневской район от 31 октября 2014 года №1522 «Об утверждении муниципальной программы «Экономическое развитие и инновационная экономика муниципального образования Каневской район на 2015-2020 годы», в целях повышения эффективности реализации государственной политики, создания условий, содействующих развитию малого и среднего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ведения проверок на 2017 год согласно приложению №1 к настоящему распоряж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форму отчета о проведении проверки субъекта малого и среднего предпринимательства (далее – отчет о проведении проверки) согласно приложению №2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лицами, уполномоченными на проведение проверок и составление отчетов о проведении провер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ченко Н.В. – заведующий сектором инвестиционной политики управления экономики администрации муниципального образования Каневско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ран Н.А. – ведущий специалист сектора инвестиционной политики управления экономики администрации муниципального образования Каневско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яева Д.А. – специалист первой категории сектора инвестиционной политики управления экономики администрации муниципального образования Каневско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управления экономики администрации муниципального образования Каневской район И.Н. Гречина обеспечить уведомление субъектов малого и среднего предпринимательства, в отношении которых будут проводиться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муниципального образования Каневской район Н.Н. Бур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делу по связям со СМИ и общественностью администрации муниципального образования Каневской район (Заславская) разместить настоящее распоряж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й район</w:t>
        <w:tab/>
        <w:tab/>
        <w:tab/>
        <w:tab/>
        <w:tab/>
        <w:tab/>
        <w:t xml:space="preserve"> </w:t>
        <w:tab/>
        <w:tab/>
        <w:t xml:space="preserve">   А.В. Герасим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3:00Z</dcterms:created>
  <dc:creator>Test</dc:creator>
  <dc:description/>
  <cp:keywords/>
  <dc:language>en-US</dc:language>
  <cp:lastModifiedBy>Ольга Монько</cp:lastModifiedBy>
  <cp:lastPrinted>2016-02-24T13:39:00Z</cp:lastPrinted>
  <dcterms:modified xsi:type="dcterms:W3CDTF">2016-12-28T11:18:00Z</dcterms:modified>
  <cp:revision>39</cp:revision>
  <dc:subject/>
  <dc:title> </dc:title>
</cp:coreProperties>
</file>